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drawing>
          <wp:inline distT="0" distB="0" distL="0" distR="0">
            <wp:extent cx="6019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СКОЕ  ПОСЕЛЕНИЕ ПЕЧЕНГА ПЕЧЕНГ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РМА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  <w:bookmarkStart w:id="0" w:name="_GoBack"/>
      <w:bookmarkEnd w:id="0"/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13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оября 2014 года </w:t>
      </w:r>
      <w:r>
        <w:rPr>
          <w:rFonts w:cs="Times New Roman" w:ascii="Times New Roman" w:hAnsi="Times New Roman"/>
          <w:b/>
          <w:i/>
          <w:sz w:val="27"/>
          <w:szCs w:val="27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№ 178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п. Печенга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9695</wp:posOffset>
                </wp:positionV>
                <wp:extent cx="3899535" cy="1883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188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 утверждении муниципальной целевой программы «Защита населения и территории муниципального образования городское поселение Печенга от ЧС природного и техногенного характера, профилактика терроризма, экстремизма, других правонаруше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E1E1E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организация и осуществление мероприятий по ГО, обеспечению первичных мер пожарной безопасности и безопасности людей на водных объектах  объектах, охране их жизни и здоровья на 2015 год»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ктах, охране их жизни и здоровья на 2015 г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ктах, охране их жизни и здоровья на 2015 г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ектах, охране их жизни и здоровья на 2015 год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05pt;height:148.3pt;mso-wrap-distance-left:9.05pt;mso-wrap-distance-right:9.05pt;mso-wrap-distance-top:0pt;mso-wrap-distance-bottom:0pt;margin-top:7.85pt;mso-position-vertical-relative:text;margin-left:-3.6pt;mso-position-horizontal-relative:text">
                <v:textbox>
                  <w:txbxContent>
                    <w:p>
                      <w:pPr>
                        <w:pStyle w:val="Style1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 утверждении муниципальной целевой программы «Защита населения и территории муниципального образования городское поселение Печенга от ЧС природного и техногенного характера, профилактика терроризма, экстремизма, других правонаруше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E1E1E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организация и осуществление мероприятий по ГО, обеспечению первичных мер пожарной безопасности и безопасности людей на водных объектах  объектах, охране их жизни и здоровья на 2015 год»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ъектах, охране их жизни и здоровья на 2015 го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Style1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ъектах, охране их жизни и здоровья на 2015 го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Style1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ъектах, охране их жизни и здоровья на 2015 год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b/>
          <w:b/>
          <w:sz w:val="27"/>
          <w:szCs w:val="20"/>
        </w:rPr>
      </w:pPr>
      <w:r>
        <w:rPr>
          <w:rFonts w:cs="Courier New" w:ascii="Courier New" w:hAnsi="Courier New"/>
          <w:b/>
          <w:sz w:val="27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  с Федеральным   законом  от    6 октября 2003 года № 131-ФЗ «Об общих принципах организации местного самоуправления в Российской Федерации», Уставом городского поселения Печенга Печенгского района Мурманской области и в целях защиты населения и территории муниципального образования городское поселение Печенга от ЧС природного и техногенного характера, профилактики терроризма и экстремизма, обеспечению первичных мер пожарной безопасности и безопасности людей на водных объектах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Утвердить муниципальную целевую программу  «Защита населения и территории муниципального образования городское поселение Печенга от ЧС природного и техногенного характера, профилактика терроризма, экстремизма, других правонарушений организация и осуществление мероприятий по ГО, обеспечению первичных мер пожарной безопасности и безопасности людей на водных объектах, охране их жизни и здоровья на 2015 год», согласно Приложению №1 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вступает в силу с момента е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опубликовать в соответствии с Порядком опубликования (обнародования) муниципальных правовых актов органов местного самоуправления городского поселения Печенга.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Контроль за исполнение данного постановления возложить на ведущего специалиста  ГО ЧС и ПБ администрации  Храбрунова О.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 главы администрации муниципальн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городское поселение  Печенга                                                               Н.Г.Ждан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           ____________________________   О.И. Бамбу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сконсульт                                        ____________________________  Е.С. Гуца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color w:val="332E2D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332E2D"/>
          <w:spacing w:val="2"/>
          <w:sz w:val="18"/>
          <w:szCs w:val="18"/>
        </w:rPr>
        <w:t>О.И.Храбрунов</w:t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color w:val="332E2D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332E2D"/>
          <w:spacing w:val="2"/>
          <w:sz w:val="18"/>
          <w:szCs w:val="18"/>
        </w:rPr>
        <w:t>88155476488</w:t>
      </w:r>
    </w:p>
    <w:p>
      <w:pPr>
        <w:pStyle w:val="Normal"/>
        <w:spacing w:lineRule="auto" w:line="240" w:before="24" w:after="24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  5 экз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1 экз. –  в информационный бюллетень «Наша Печенга» ,1 экз. – Прокуратура Печенгского района,     1 экз. – ГУ МЧС,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1 экз - начальнику фин.отдела, юрисконсульту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 город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ченга Печенгского района Мурма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___»_____________2014 г.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АЯ ЦЕЛЕВ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ОБРАЗОВАНИЯ ГОРОДСКОЕПОСЕЛЕНИЕ ПЕЧЕН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ЗАЩИТА НАСЕЛЕНИЯ И ТЕРРИТОРИИ МО ГОРОДСКОЕ ПОСЕЛЕНИЕ ПЕЧЕНГА ОТ ЧС ПРИРОДНОГО И ТЕХНОГЕННОГО ХАРАКТЕРА,</w:t>
      </w:r>
      <w:r>
        <w:rPr>
          <w:rFonts w:cs="Times New Roman" w:ascii="Times New Roman" w:hAnsi="Times New Roman"/>
          <w:b/>
          <w:color w:val="1E1E1E"/>
          <w:sz w:val="24"/>
          <w:szCs w:val="24"/>
        </w:rPr>
        <w:t>ПРОФИЛАКТИКА ТЕРРОРИЗМА, ЭКСТРЕМИЗМА, ДРУГИХ ПРАВОНАРУШЕНИ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РГАНИЗАЦИЯ И ОСУЩЕСТВЛЕНИЕ МЕРОПРИЯТИЙ ПО ГО, ОБЕСПЕЧЕНИЮ ПЕРВИЧНЫХ МЕР ПОЖАРНОЙ БЕЗОПАСНОСТИ  И БЕЗОПАСНОСТИ ЛЮДЕЙ НА ВОДНЫХ ОБЪЕКТАХ, ОХРАНЕ ИХ ЖИЗНИ И ЗДОРОВЬЯ НА 2015 год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гт. Печен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щита населения и территории муниципального образования городское поселение Печенга от ЧС природного и техногенного характера, профилактика терроризма, экстремизма, других правонарушений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ГО, обеспечению первичных мер пожарной безопасности и безопасности людей на водных объектах, охране их жизни и здоровья на 2015 год 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для разработ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 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1994 № 68- ФЗ  «О защите населения  итерриторий от чрезвычайных ситуаций природного и техногенного характера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2.02.1998 №28- ФЗ « О гражданской обороне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1994 №69 - ФЗ « О пожарной безопасности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.07.2008 №123- ФЗ « Технический регламент о требованиях пожарной безопасности 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03.2006 №35-ФЗ «О противодействии терроризму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5.07.2002 №114-ФЗ «О противодействии экстремистской деятельности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.08.1995 № 151- ФЗ « Об аварийно- спасательных службах и статусе спасателей 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30.12.2003 № 794 «О единой государственной системе предупреждения и ликвидации ЧС 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04.09.2003 № 547 «О  подготовке населения в области защиты от ЧС 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02.11.2000 № 841 «Об  утверждении Положения об организации обучения населения в области ГО »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4.12.2006 № 769 «О   порядке утверждения правил охраны жизни людей на водных объектах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 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ское поселение Печенга Печенгского района Мурман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Цели 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эффективности управления Звена муниципального образования городское поселение Печенга (далее – городское поселение Печенга)     Мурманской подсистемы РСЧС в условиях угрозы и возникновения чрезвычайных ситуаций природного и техногенного характера на территории городского поселения. Печенга;                            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материально-технического обеспечения в соответствии с современными требованиями, предъявляемыми к защите населения и территорий от  чрезвычайных ситуаций;                                     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поисково-спасательных и аварийно-спасательных  сил и средств  по обеспечению безопасности населения и территории городского поселения Печенга;                                   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неотложной помощи населению  в ситуациях, создающих угрозу их жизни и здоровью;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ординация(круглосуточная), повышение эффективности действий всех дежурно- диспетчерских служб городского поселения Печенга при угрозе и возникновении чрезвычайных ситуаций;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 необходимых условий для обеспечения ПБ, защиты жизни и здоровья населения, усиление противопожарной защиты населенных пунктов поселения;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 безопасности людей на водных объектах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щита населения и территорий от чрезвычайных ситуаций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анных с террористическими и экстремистскими актами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филактика терроризма и экстремизма, а также минимизации и (или) ликвидации последствий  проявления терроризма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экстремизма н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редупреждение  возникновения в общественных местах,  жилом секторе ситуаций, представляющих  опасность  для жизни, здоровья,  собственности  граждан  за  счет   повышения</w:t>
              <w:br/>
              <w:t xml:space="preserve">эффективности профилактики правонарушений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организационных и материально-технических условий для функционирования органов управления, сил и средств по защите населения и территории городского поселения Печенга  от чрезвычайных ситуаций природного и техногенного характера, а также в условиях военной угрозы;                         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териально-техническое развитие поисково-спасательных и аварийно-спасательных сил городского поселения Печенга;                          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бесперебойного функционирования    объектов жизнеобеспечения населения городского поселения Печенга в условиях     чрезвычайной ситуации и военной угрозы;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защищенности населенияи подготовка к безопасной эксплуатации мест массового отдыха людей на водных объектах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явление и устранение причин и условий, способствующих совершению противоправных действий экстремистского и террористического характера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ие в минимизации и (или) ликвидации последствий проявлений терроризма и экстремизма;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ормирование населения городского поселения Печенга по вопросам противодействия и профилактики терроризма и экстремизма. Проведение агитационной  работы среди различных категорий населения;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вышение антитеррористической защищенности мест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ассового пребывания граждан;</w:t>
              <w:br/>
              <w:t>-создание условий для деятельности добровольных</w:t>
              <w:br/>
              <w:t xml:space="preserve">формирований граждан по охране общественного порядка    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е результаты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5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сить эффективность управления системой гражданской обороны и Звена МО городское поселение Печенга Мурманской подсистемы РСЧС в случае военной угрозы, возникновения чрезвычайных ситуаций природного и техногенного характера городского поселения Печенга за счет создания единых МЕДДС;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чь максимально возможного  уровня оповещения населения   городского поселения Печенга об угрозе и возникновении чрезвычайной ситуации путем приобретения и установки громкоговорителя рупорного ГР 50.03 - 2 шт;</w:t>
            </w:r>
          </w:p>
          <w:p>
            <w:pPr>
              <w:pStyle w:val="Normal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сить знания и навыки в области ГО и защиты от ЧС, улучшить материальную базу учебного процесса для этого  дополнительно создать один учебный класс, учебный уголок и учебно-консультационный  пункт;</w:t>
            </w:r>
          </w:p>
          <w:p>
            <w:pPr>
              <w:pStyle w:val="Normal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еспечить выполнение первичных мер пожарной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низить ущерб и гибель людей на пожарах путем:создания добровольных пожарных команд (дружин) в количестве – 3 ед.,                                         устройства защитных противопожарных полос (полос отчуждения), заключения Договора с «Мурманской базой авиационной охраны лесов » и  оплаты услуг на содержание временных рабочих в количестве - 3-х чел. по тушению пожаров в летний период; приобрести  материалы и оформить 2 уголка ПБ;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дить несчастные случаи и обеспечить безопасность людей на водных объектах городского поселения Печенга;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городского поселения Печенга по противодействию терроризму на территории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этой целью:</w:t>
            </w:r>
          </w:p>
          <w:p>
            <w:pPr>
              <w:pStyle w:val="Style1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орудовать места массового пребывания граждан  техническими средствами контроля: установкой систем видеонаблюдения с мониторами;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-организовать охрану администрации установкой( монтажом) системы охранного телевидения(СОТ) с 3-мя телевизионными  камерами (ТК), установкой и монтажом электронного турникета. </w:t>
            </w:r>
          </w:p>
          <w:p>
            <w:pPr>
              <w:pStyle w:val="Style16"/>
              <w:ind w:firstLine="45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0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осуществляется  за счет средств бюджета  муниципального образования городское поселение Печенга  и бюджета Мурманской области.</w:t>
            </w:r>
          </w:p>
          <w:p>
            <w:pPr>
              <w:pStyle w:val="Style16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 затраты на реализацию Программы составят 2241,44 тыс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 по основным программным мероприятиям:</w:t>
            </w:r>
          </w:p>
          <w:p>
            <w:pPr>
              <w:pStyle w:val="Style16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ие в предупреждении и ликвидации последствий ЧС в границах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00,0 тыс. рублей;</w:t>
            </w:r>
          </w:p>
          <w:p>
            <w:pPr>
              <w:pStyle w:val="Style16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рганизация и осуществление мероприятий по ГО, защите населения и территории поселения от ЧС природного и техногенного характера    - 707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; </w:t>
            </w:r>
          </w:p>
          <w:p>
            <w:pPr>
              <w:pStyle w:val="Style16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первичных мер пожарной безопасности в границах поселения – 26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1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уществление мероприятий по обеспечению безопасности людей, в том числе на водных объектах, охране их жизни и здоровья, в период проведения единого дня выборов и на мероприятиях со значительным скоплением населения                                                            - 76,4 тыс. рублей;</w:t>
            </w:r>
          </w:p>
          <w:p>
            <w:pPr>
              <w:pStyle w:val="Normal"/>
              <w:spacing w:before="0" w:after="20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профилактике терроризма и экстремизма, а также в минимизации и (или) ликвидации последствий проявлений терроризма в границах поселения и создание условий для деятельности добровольных формирований населения по охране общественного порядка – 296,04 тыс. рубле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за исполнением Программы осуществляет разработчик Программы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Основные понятия и термины, используемые в программе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Программе используются следующие основные понятия и термины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варийно-химические опасные вещества, (АХОВ) - это обращающиеся в больших количествах в промышленности и на транспорте токсические химические соединения, способные при разрушении (аварии) легко переходить в атмосферу и вызывать массовые поражения насе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варийно-спасательные и другие неотложные работы, (АСДНР) -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го возможного уровня воздействия характерных для них опасных фактор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зопасность - состояние защищенности жизненно важных интересов личности, общества и государства от внутренних и внешних угроз или опасност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ражданская оборона, (ГО) - система оборонных, инженерно-технических и организационных мероприятий, осуществляемых в целях защиты гражданского населения и объектов народного хозяйства от опасностей, возникающих при военных действиях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Единая дежурно-диспетчерская служба, (ЕДДС) - орган повседневного управления местной (городской) подсистемы РСЧС, предназначенный для координации действий дежурных и диспетчерских (дежурно-диспетчерских) служб  и создаваемый при органе управления ГОЧС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городная зона - территория, находящаяся вне пределов зоны вероятной чрезвычайной ситуации, установленной для населенных пунктов, имеющих потенциально опасные объекты народного хозяйства и иного назначения, подготовленная для размещения эвакуируемого насе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Защита населения в чрезвычайных ситуациях, (защита населения в ЧС) - совокупность взаимосвязанных по времени, ресурсам и месту проведения мероприятий РСЧС,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щитное сооружение - инженерное сооружение, предназначенное для укрытия людей, техники и имущества от опасностей, возникающих в результате последствий аварий или катастроф на потенциально опасных объектах, либо стихийных бедствий в районах размещения этих объектов, а также от воздействия современных средств пораж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миссия по чрезвычайным ситуациям, (КЧС) - функциональная структура органа исполнительной власти субъекта Российской Федерации и органа местного самоуправления, а также органа управления объектом народного хозяйства, осуществляющая в пределах своей компетенции руководство соответствующей подсистемой или звеном РСЧС либо проведение всех видов работ по предотвращению возникновения чрезвычайных ситуаций и их ликвид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Локальные системы оповещения, (ЛСО), (система оповещения ГО) - организационно-техническое объединение оперативно-дежурных служб, специальной аппаратуры управления и средств оповещения, обеспечивающих передачу сигналов гражданской обороны и речевой информ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ештатные аварийно-спасательные формирования, (НАСФ) -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бучение населения действиям в чрезвычайных ситуациях, обучение населения действиям в ЧС - целенаправленное накопление населением знаний, приобретение и закрепление навыков, необходимых при защите от опасностей, вызванных источниками чрезвычайной ситуации, а также при участии в проведении неотложных работ в зонах чрезвычайной ситуации и очагах пораж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ъект народного хозяйства - предприятие, объединение, учреждение или организация сферы материального производства или непроизводственной сферы хозяйства, расположенное на единой площа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одвижный пункт управления, (ППУ) - предназначен для осуществления оперативного руководства по организации и проведению аварийно-спасательных и других неотложных работ при ликвидации Ч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тенциально опасный объект, (ПОО) - объект, на котором используют, производят, перерабатывают, хранят или транспортируют радиоактивные, взрывопожароопасные, опасные химические и биологические вещества, создающие реальную угрозу возникновения источника чрезвычайной ситу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едотвращение чрезвычайных ситуаций, (предотвращение ЧС) - комплекс правовых, организационных, экономических, инженерно-технических, эколого-защитных, санитарно-гигиенических, санитарно-эпидемиологических и специальных мероприятий, направленных на организацию наблюдения и контроля за состоянием окружающей природной среды и потенциально опасных объектов, прогнозирования и профилактики возникновения источников чрезвычайной ситуации, а также на подготовку к чрезвычайным ситуация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едупреждение чрезвычайных ситуаций, предупреждение ЧС - совокупность мероприятий, проводимых органами исполнительной власти Российской Федерации и ее субъектов, органами местного самоуправления и организационными структурами РСЧС, направленных на предотвращение чрезвычайных ситуаций и уменьшение их масштабов в случае возникнов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отиворадиационное укрытие, (ПРУ) - защитное сооружение, предназначенное для укрытия населения от поражающего воздействия ионизирующих излучений и для обеспечения его жизнедеятельности в период нахождения в укрыт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ункт управления РСЧС - оборудованное и оснащенное необходимыми техническими средствами и системами жизнеобеспечения место, транспортное средство или инженерное сооружение, с которого соответствующие органы руководства и повседневного управления РСЧС осуществляют управление силами и средствами ликвидации чрезвычайных ситуац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Работник, специально уполномоченный на решение задач в области гражданской обороны, - назначается в организациях независимо от форм собственности организационно-правовой формы с целью управления гражданской обороной в этих организациях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Российская система предупреждения и действий в чрезвычайных ситуациях, (РСЧС) - система органов исполнительной власти Российской Федерации и субъектов Российской Федер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Спасатель - специалист, служащий подразделения или формирования, входящего в силы и средства ликвидации чрезвычайных ситуаций, выполняющий обязанности по проведению аварийно-спасательных работ, имеющий соответствующую подготовку для этого и квалификацию, подтверждаемые в аттестационном порядк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Средство индивидуальной защиты населения, (СИЗ) - предмет или группа предметов, предназначенных для защиты человека или животного от радиоактивных, опасных химических и биологических веществ и светового излучения ядерного взрыв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Убежище - защитное сооружение, в котором в течение определенного времени обеспечиваются условия для укрытия людей с целью защиты от современных средств поражения, поражающих факторов и воздействий опасных химических и радиоактивных вещест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Учебно-консультационный пункт по ГО и ЧС, (УКП) - предназначен для обучения населения, не занятого в производстве и сфере обслуживания (неработающее население), вопросам гражданской обороны и защиты от чрезвычайных ситуаций природного и техногенного характер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УМЦ -  "Учебно-методический центр" осуществляет подготовку (переподготовку) и повышение квалификации руководителей, должностных лиц и работников (специалистов) ГО и ОП РСЧС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Химически опасный объект, (ХОО) - объект народного хозяйства, при аварии или разрушении которого могут произойти массовые поражения людей, животных и растений сильнодействующими ядовитыми веществам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Чрезвычайная ситуация, (ЧС) - состояние, при котором в результате возникновения источника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Штаб по делам гражданской обороны и чрезвычайным ситуациям, (штаб ГОЧС) - структурное подразделение территориального органа исполнительной власти субъекта Российской Федерации и органа местного самоуправления, предназначенное для повседневного управления и контроля в пределах своей компетенции за выполнением мероприятий по гражданской обороне, предупреждением чрезвычайных ситуаций и готовностью к действиям при их возникновении, а также для организации ликвидации чрезвычайных ситуаций на подведомственной территор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Эвакуация населения - комплекс мероприятий по организованному выводу и (или) вывозу населения из зон чрезвычайной ситуации или вероятной чрезвычайной ситуации, а также жизнеобеспечение эвакуированных в районе разме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ррориз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ложное социально-политическое явление, которое аккумулирует в себе имеющиеся социальные, экономические и политические противоречия. Согласно ст.3 Федерального закона «О противодействии терроризму», терроризм –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 Также терроризм включает в себя широкой спектр общественно опасных деяний, предусмотренных статьями Уголовного Кодекс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2.Экстремизм -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деятельность общественных и религиозных объединений, либо иных организаций, либо редакций средств массовой информации, либо физических лиц по планированию, организации, подготовке и совершению действий, направленных на: насильственное изменение основ конституционного строя и нарушение целостности Российской Федерации,  подрыв безопасности Российской Федерации: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хват или присвоение властных полномочий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здание незаконных вооруженных формирований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уществление террористической деятельности либо публичное оправдание терроризма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збуждение расовой, национальной или религиозной розни, а также социальной розни, связанной с насилием или призывами к насилию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унижение национального достоинства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уществление массовых беспорядков, хулиганских действий и актов вандализма по мотивам идеологической, политической, расовой, национальной или религиозной ненависти либо вражды, а равно по мотивам ненависти либо вражды в отношении какой-либо социальной группы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епятствование законной деятельности органов государственной власти, избирательных комиссий, а также законной деятельности должностных лиц указанных органов, комиссий, соединенное с насилием или угрозой его применения;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ую клевету в отношении лица, замещающего государственную должность Российской Федерации или государственную должность субъекта Российской Федерации, при исполнении им своих должностных обязанностей или в связи с их исполнением, соединенную с обвинением указанного лица в совершении деяний, указанных в настоящей статье, при условии, что факт клеветы установлен в судебном порядк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менение насилия в отношении представителя государственной власти либо на угрозу применения насилия в отношении представителя государственной власти или его близких в связи с исполнением им своих должностных обязанностей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ягательство на жизнь государственного или общественного деятеля, совершенное в целях прекращения его государственной или иной политической деятельности либо из мести за такую деятельность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нарушение прав и свобод человека и гражданина, причинение вреда здоровью и имуществу граждан в связи с их убеждениями, расовой или национальной принадлежностью, вероисповеданием, социальной принадлежностью или социальным происхождением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здание и (или) распространение печатных, аудио-, аудиовизуальных и иных материалов (произведений), предназначенных для публичного использования и содержащих хотя бы один из признаков, предусмотренных настоящей статьей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убличные призывы к осуществлению указанной деятельности, а также публичные призывы и выступления, побуждающие к осуществлению указанной деятельности, обосновывающие либо оправдывающие совершение деяний, указанных в настоящей статье; </w:t>
      </w:r>
    </w:p>
    <w:p>
      <w:pPr>
        <w:pStyle w:val="Style16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финансирование указанной деятельности либо иное содействие в планировании, организации, подготовке и совершении указанных действий, в том числе путем предоставления для осуществления указанной деятельности финансовых средств, недвижимости, учебной, полиграфической и материально-технической базы, телефонной, факсимильной и иных видов связи, информационных услуг, иных материально-технических средств. 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Реализация  Программ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численность населения МО городское поселение Печенга согласно данным последней переписи населения составляет 7,44 тысячи человек. По своему административно-политическому и экономическому значению МО городское поселение Печенга не относится к группе по гражданской обороне. Расстояние от Печенги до Мурманска – 129 километров, от Печенги до Никеля 51 километр.  Большая часть территории  – местность с лесотундровой растительностью, с наличием многочисленных болот, озер, рек и речек, имеется много горных массив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относится к Атлантико-Арктической зоне умеренного климата с преобладанием теплых воздушных потоков с Северной Атлантики и холодных – из Атлантического сектора Арктики, для которой характерно увеличение повторяемости циклонов в холодное время года и антициклонов в тепло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ость теплого течения Гольфстрим обуславливает здесь аномально высокие температуры воздуха, а большие температурные различия Баренцева моря и материка в летние и зимние месяцы – большую изменчивость температуры при смене направления ветр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температура наиболее холодных зимних месяцев (январь, февраль) не опускается ниже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 Средняя температура самого теплого месяца (июль) колеблется в пределах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 Среди теплой зимы возможны значительные и кратковременные похолодания, а среди прохладного лета – жаркие дни. Абсолютный минимум температур –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 (февраль 1966г.) и +3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(июль 1972г.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вые  заморозки в воздухе возможны уже в августе (-3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>С, август 1996г.), а последние – в конце мая и июня. Продолжительность безморозного периода превышает 100 дн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имой, в период наибольшей повторяемости и интенсивности циклонов над Норвежским и Баренцевым морями, преобладают южные и юго-западные ветры; летом, когда увеличивается повторяемость антициклонов, направление ветра становится менее устойчивым, но заметно преобладание южных румбов. Наибольшие скорости ветра 25 м/сек и более наблюдаются зимо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муниципального образования городское поселение Печенга характерны частые метели. Наибольшее количество их приходится на период с ноября по мар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крытие рек начинается весной, в мае. Оно сопровождается заторами льда и весенним ледоходо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льшинство рек берут начало из озер или болот. Основной источник питания рек  – талые воды снегов, в результате чего основная фаза в их водном режиме – весеннее половодье, в продолжение которого реки проносят 60% годового стока. Летняя межень низкая, часто нарушается дождевыми паводками. Осенью наблюдаются подъемы уровней воды под влиянием дождей. Амплитуды уровней в значительной мере зависят от степени зарегулированности рек озера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дленный характер стока поверхностных вод и неглубокое залегание грунтовых вод привели к широкому распространению боло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муниципального образования множество рек и ручьев, скорость течения 0,1-0,5 м/сек, не судоходные, порожисты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ожароопасный сезон лесные массивы территории муниципального образования городское поселение Печенга подвержены пожарам. В зону задымления могут попасть населенные пункты: п. Печенга , п. Спутник , п. Лиинахамари, п. Ж.ст-19 к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зимний период характерны частые метели со скоростью ветра от  15 м/сек и более. Наиболее их количество приходится с января по март. В этот период увеличивается количество снежных занос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тихийных бедствий природного характера на территории МО городское поселение Печенга следует ожидать ураганные ветры, сильные снегопады и метели, гололедные яв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О городское поселение Печенга расположены: карьер облицовочного камня пироксенита, доставка которого осуществляется  в г. Заполярный, на подрывной площадке «Новая Титовка » филиалом №2 ООО « Мосэкспо-Металл » проводятся работы по уничтожению подрывом боевых частей ракет, снарядов, взрывателей от мин, торпед, ракет и других взрывоопасных устройств, уничтожению сжиганием порохов и ВВ из торпед, мин, шнуровых зарядов,  двигателей зенитно-управляемых ракет и других комплекс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исключается возможность возникновения чрезвычайных ситуаций техногенного характера: аварии на взрыво - опасных объектах, включая воинские  склады с боеприпасами, взрывчатыми веществами, техникой, расположенных воинских частей, аварии на транспорте при перевозке опасных веществ, аварии на воздушном транспорте и падение летательных аппаратов, обрушение зданий жилого и производственного фондов, аварии на объектах жизнеобеспечения: водо-, газо-, тепло-, электроснабж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исключается возможность возникновения чрезвычайных ситуаций техногенного характера в результате террористических актов с целью создания дестабилизирующей психологической, политико-экономической обстановки на территории МО городское поселение Печен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создает реальную угрозу возникновения чрезвычайных ситуаций природного и техногенного характер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ные мероприятия по </w:t>
      </w:r>
      <w:r>
        <w:rPr>
          <w:rFonts w:cs="Times New Roman" w:ascii="Times New Roman" w:hAnsi="Times New Roman"/>
          <w:sz w:val="24"/>
          <w:szCs w:val="24"/>
        </w:rPr>
        <w:t>профилактике терроризма и экстремиз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аботаны с учетом имеющегося опыта реализации Концепции противодействия терроризму в Российской Федерации, утвержденной Президентом РФ от 05.10.2009 года. Действующее законодательство предписывает органам местного самоуправления в пределах своей компетенции в приоритетном порядке осуществлять профилактические меры, в том числе воспитательные и пропагандистские, направленные на предупреждение экстремистской и террорис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острота проблемы диктует необходимость активизации местных органов, а именно разработки и внедрения программных профилактических мероприятий по профилактике терроризма и экстремизм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сложное физико-географическое положение, природные и климатические условия  территории городского поселения  Печенга зачастую могут привести к стихийным бедствиям, наиболее характерными из которых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аганные и штормовые ветры со скоростью 25 м\сек. и боле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льные метели (снег со скоростью ветра до 15 м\сек. в течение 12 часов и более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егопады (со среднесуточной нормой осадков около 40 см.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розы (с температурой ниже - 40 С в течении более 3-х суток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льный гололёд (обледенение на проводах более 20мм.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сные пожары в летний период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сновные цели и задачи Програм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ью Программы является создание условий для приведения системы гражданской защиты населения МО городское поселение Печенга в соответствие с совершенными требованиями, обеспечивающими максимальную безопасность функционирования предприятий, организаций, учреждений в мирное и военное время, а также сохранение жизни и здоровья населения  при угрозе МО городское поселение Печенга и (или) возникновении чрезвычайных ситуаций природного и техногенного характе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достижения поставленной цели необходимо решение следующих основных задач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звитие системы управления оповещения и связи (ПУ, ППУ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ащивание и поддержание в готовности сил и средств гражданской обороны и защиты населения от чрезвычайных ситуаций природного и техногенного характер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ый ремонт, содержание и регулярное обслуживание объектов гражданской оборон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людей на водных объекта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еобходимых резервов финансовых, материальных ресурсов для ликвидации чрезвычайных ситуаций природного и техногенного характера и обеспечение мероприятий гражданской оборон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ая подготовка руководящего состава всех уровней в области гражданской обороны и чрезвычайных ситуаций, создание разветвленной сети учебно-консультационных пунктов для обучения неработающего на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илактика терроризма и экстремизма, а также  минимизации и (или) ликвидации последствий  проявления терроризма и экстремизма на территории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 выявление и устранение причин и условий, способствующих совершению противоправных действий экстремистского и террористического характера;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роки и этапы реализации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реализации мероприятий Программы составляет 1 (один) год и определен периодом  2015 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Ресурсное обеспечение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ирование мероприятий Программы будет осуществляться за счет бюджета муниципального образования городское поселение Печенга (далее- местный бюджет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осят прогнозный характер и подлежат уточнению в течении года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рогнозируемых затрат на реализацию программы - 2934.44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13"/>
        <w:gridCol w:w="996"/>
        <w:gridCol w:w="1005"/>
        <w:gridCol w:w="1005"/>
        <w:gridCol w:w="1005"/>
        <w:gridCol w:w="1004"/>
      </w:tblGrid>
      <w:tr>
        <w:trPr>
          <w:trHeight w:val="28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кварталам ( тыс. рублей)</w:t>
            </w:r>
          </w:p>
        </w:tc>
      </w:tr>
      <w:tr>
        <w:trPr>
          <w:trHeight w:val="27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С в границах посе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1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ГО, защите населения и территории поселения от ЧС природного и техногенного характе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,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посе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и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Система Программных мероприяти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истема Программных мероприятий является совокупностью организационных и правовых преобразований, конкретных мероприятий, выполнение которых обеспечивает осуществление Программы в цел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граммные мероприятия сгруппированы и направлены на совершенствование ведения гражданской обороны и обеспечение надежной защиты населения от чрезвычайных ситуаций мирного и военного време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Механизм реализации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ханизм реализации Программы включает в себя  правовое, организационное и финансовое обеспечение проводимых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ценка социально- экономической эффективности реализации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всего указанного комплекса мер позволит достич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оказателя гибели людей при ЧС  природного и техногенного характера, при пожарах, на водных объектах итеррористических актах 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здоровья люд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затрат бюджетов на ликвидацию последствий ЧС, при пожарах и происшествий на воде итеррористических актах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вышения готовности  городского поселения Печенга по противодействию терроризму и экстремизму на территории муниципального образования;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я уровня подготовки населения к защите и действиям в условиях угроз и проявлений террористической и экстремистской направлен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ная эффективность от реализации Программы будет выражена в сокращении затрат на социальные выплаты пострадавши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циальная эффективность Программы будет выражена в сокращении числа погибших при ЧС, пожарах, на водных объектах, террористических акта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ПЕРЕЧЕНЬ ПРОГРАМНЫХ МЕРОПРИЯТИЙ ПО РЕАЛИЗАЦИИ ВЕДОМСТВЕННОЙ ЦЕЛЕВОЙ ПРОГРАММЫ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61"/>
        <w:gridCol w:w="1561"/>
        <w:gridCol w:w="1984"/>
        <w:gridCol w:w="1027"/>
        <w:gridCol w:w="531"/>
        <w:gridCol w:w="1278"/>
        <w:gridCol w:w="1560"/>
      </w:tblGrid>
      <w:tr>
        <w:trPr>
          <w:trHeight w:val="6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ожид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ест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ерераспределении имущества от федеральных органов и органов исполнительной власти Мурманской области специализированного оборудования и техники для ликвидации ЧС: КШМ, р/станций, аварийно- спасательных автомобилей,  средств связи и управления и т.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атериально-технического оснащения аварийно-спасательных служб (АС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 и ПБ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онных мероприятиях с поселениями Печенгского района по подготовке к  созданию  совместного  поисково – спасательного подразделения и  по лицензированию аварийно-спасательных и других неотложных раб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кратчайшие сроки и с меньшими потерями аварийно- спасательных и других неотлож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езервов  материальных ресурсов для ликвидации ЧС*природного и техногенного характера, в том числе подвижная электростан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p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: 1х1000.0т.р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знедеятельности населения при возникновени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СУЩЕСТВЛЕНИЕ МЕРОПРИЯТИЙ ПО ГО, ЗАЩИТЕ НАСЕЛЕНИЯ И ТЕРРИТОРИИ ПОСЕЛЕНИЯ ОТ ЧС ПРИРОДНОГО И ТЕХНОГЕННОГО ХАРАКТЕРА 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 склад имущества резерва материальных средств нар односторонних двухъярусных – 4 шт х 14 т.руб. = 56 т.р.; двухсторонних двухъярусных – 4 шт. х 16 т.руб. = 64 т.руб.;  находящегося по адресу п. Лиинахамари, ул. Северная д.2   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материальных средств, предназначенных для использова-ния во время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писанных средств индивидуальной защиты, приборов радиационной, хим. разведки и дозиметрического контроля, индивидуальных  средств медицинской защиты, средств защиты кожи и органов дыхания для АСФ, а также средств связи и опов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атериально-технического оснащения. Защита сотрудников администрации и  работников созданных  МК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ГОЧСиПБ админи-страции МО городское поселение Печен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держание  единой дежурно- диспетчерской службы МО Печенгский  район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ая координация действий всех дежурно – диспетчер-ских служб (ДДС) и постоянный контроль за ходом АСД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и   поддержание в состоянии постоянной  б/г технических систем управления ГО и систем оповещения населения, приобретение, установка : -громкоговорителя рупорного ГР 50.03 - 4 шт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илительно - коммутационного блока УКБ, ПУ (СКГ-22м)-2шт. и т.д.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паганды знаний в области защиты населения и территорий от Ч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правилам поведения и действиям пр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ПЕРВИЧНЫХ МЕР ПОЖАРНОЙ БЕЗОПАСНОСТИ В ГРАНИЦАХ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бровольных пожарных команд (дружин) в количестве – 3 ед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. Лиинахама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. Вайда-губ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. Цып Навол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противопожарной защиты населенных пунктов, исключение возможности возникновения пожаров и ограничение их посл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 технического обеспечения: закупка огнетушителей - 4 шт, знаков пожарной безо-пасности-10, переносных пожарных мотопомп-2 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обходимых условий для обеспечения ПБ, защиты жизни и здоровья населения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пожарной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 защит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тивопожарных полос(полос отчуждения), приобретение материалов и оформление уголков ПБ в количестве 2-х шт., приобретение оборудования по оповещению населения о пожаре и стихийном бедствии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пожаров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ие материальных поте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 «Мурманской базой авиационной охраны лесов ».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мероприятий по подготовке к тушению  пожаров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 *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еспечение  АСФ, приобре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рмокостю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х12000=24.0 т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ка первой медицинской помощи – 2 шт х 3200= 6.4 т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илки ткане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шт.х1000=2.0 т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ие покрыв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шт.х1000=20.0 т.р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щение (снижение показателя) гибели людей на водных объе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селения всесторонней  информацией о мерах безопасности на водных объектах и способах спасания на воде в средствах массовой информации, включая газету Совета депутатов и администрации городское поселение Печенга «Наша Печенга»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 доведение сигналов и информации до населения и обеспечение безопасности людей на водных объе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п Печенга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и профилактической работы по предупреждению несчастных случаев в местах массового отдыха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ить 3 плаката о запрещении купания в необорудованных для отдыха мест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х 7.0 = 21.0 т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памяток для населения по правилам поведения на воде и спасению утопающ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ь несчастные случаи на водных объе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ихийно возникающих мест массового отдыха населения на водных объектах, где необходимо устанавливать наглядную агитацию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есчастных  случаев на в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 И СОЗДАНИЕ УСЛОВИЙ ДЛЯ  ДЕЯТЕЛЬНОСТИ ДОБРОВОЛЬНЫХ ФОРМИРОВАНИЙ НАСЕЛЕНИЯ ПО ОХРАНЕ ОБЩЕСТВЕННОГО ПОРЯД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обмен информ-цией с иными субъектами профилактики терроризма и экстремизма (прокуратурой района, администрацией района, УВД, ФМС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взаимодействия в вопросах профилактики и противодействия терроризму и экстрем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ГОЧСиПБ админи-страции МО городское поселение Печен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здания и распространение среди населения и общественных организаций брошюры – памятки населению при угрозе и совершении террорис-тических актов  тиражом 200 экз. х 15 р. = 3.0 т.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по вопросам  их действий в период возникновения  и угрозы совершения тер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ГОЧСиПБ админи-страции МО городское поселение Печен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-рал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е Совета депутатов и администрации  городское поселение Печенга «Наша Печенга»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сайте МО в сети Интернет материалов антитеррористической и антиэкстремистской направлен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по вопросам противодействия терроризма и экстрем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п Печенга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глядных пособий, литературы, видеофильмов и т. п. для проведения мероприятий по профилактике терроризма и экстремизма в том числе, для нерабо-тающего населения, проходящего обучение на базе УКП ( п. Лиинахамари), в фойе администрации МО гп Печн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енд «осторожно терроризм»- 2 шт. х 5500 р. = 11000,0 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-уголок «Мероприятия по противодействию терроризму» - 2 шт. 10200,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 «Знай, помни,соблюдай» 2х10000= 20000,0 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от ЧС, связанных с террористическими актами и экстремисткой деятель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ГОЧСиПБ админи-страции МО городское поселение Печен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-рал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Оборудование мест  массового пребывания     граждан, администрации МО гп Печенга  техническими   средствами     контроля: установка систем видеонаблюдения с монит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Установка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Стадион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3 шт.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  <w:lang w:val="en-US"/>
              </w:rPr>
              <w:t>ACNi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  <w:lang w:val="en-US"/>
              </w:rPr>
              <w:t>KCM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5211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х 37.518=112554.0 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Администр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3 шт.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-7026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 х  4150 р. = 12450 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Разъёмы, переходники, кабеля – 7.0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Монтаж около 50.0 т.р.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вышение  антитерро-ристической защищенности мест  массового</w:t>
              <w:br/>
              <w:t>пребывания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Взаимодействие с  социально </w:t>
              <w:br/>
              <w:t>ориентированными</w:t>
              <w:br/>
              <w:t xml:space="preserve">некоммерческими </w:t>
              <w:br/>
              <w:t xml:space="preserve">общественными   </w:t>
              <w:br/>
              <w:t xml:space="preserve">организациями,   </w:t>
              <w:br/>
              <w:t>осуществляющими</w:t>
              <w:br/>
              <w:t>деятельность по</w:t>
              <w:br/>
              <w:t xml:space="preserve">профилактике   </w:t>
              <w:br/>
              <w:t xml:space="preserve">социально опасных    форм поведения граждан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ь возникновение в общественных местах, жилом секторе ситуаций, представляющих опасность для жизни и здоровья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Обеспечение системы безопасности администрации муниципального образования городское поселение Печенга  путем установки и монтажа электронного турникета </w:t>
            </w: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</w:rPr>
              <w:t xml:space="preserve">PERCo-T-5 </w:t>
            </w: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на входе в администрацию МО гп Печенга 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>Повышение  антитерро-ристической защищен-ности администрации МО гп Пече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ГОЧСиПБ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МР гп Печен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4"/>
                <w:szCs w:val="24"/>
              </w:rPr>
              <w:t xml:space="preserve">Создание  1 (одного)  добровольного формирования   </w:t>
              <w:br/>
              <w:t xml:space="preserve">граждан по охране    </w:t>
              <w:br/>
              <w:t>общественного  порядка и разработка механизмов стимулирования данных формиров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й многоуровневой системы профилактики право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ГОЧСиПБ админи-страции МО городское поселение Печен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1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пункты, отмеченные знаком * являются - приоритетным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32:00Z</dcterms:created>
  <dc:creator>ElezovVP</dc:creator>
  <dc:description/>
  <cp:keywords/>
  <dc:language>en-US</dc:language>
  <cp:lastModifiedBy>BambulOI</cp:lastModifiedBy>
  <cp:lastPrinted>2014-11-15T17:31:00Z</cp:lastPrinted>
  <dcterms:modified xsi:type="dcterms:W3CDTF">2014-11-17T03:54:00Z</dcterms:modified>
  <cp:revision>11</cp:revision>
  <dc:subject/>
  <dc:title/>
</cp:coreProperties>
</file>